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иска из приказа от 19.12.2024 № 306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изменении тарифов на перевозки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становить с 01.01.2025 по 31.12.2025 коэффициенты к тарифам, установленным постановлением Министерства антимонопольного регулирования и торговли от 30.05.2023 № 37 «О тарифах на перевозку грузов по территории Республики Беларусь железнодорожным транспортом общего пользования», на перевозки грузов в вагонах-цистернах на железнодорожные станции Октябрьской железной дороги, в том числе при изменении договора перевозк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Aptos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30:00Z</dcterms:created>
  <dc:creator>Sema</dc:creator>
  <dc:description/>
  <cp:keywords/>
  <dc:language>en-US</dc:language>
  <cp:lastModifiedBy>Sema</cp:lastModifiedBy>
  <dcterms:modified xsi:type="dcterms:W3CDTF">2024-12-24T12:32:00Z</dcterms:modified>
  <cp:revision>1</cp:revision>
  <dc:subject/>
  <dc:title>Выписка из приказа от 19</dc:title>
</cp:coreProperties>
</file>